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787"/>
        <w:gridCol w:w="1202"/>
        <w:gridCol w:w="2373"/>
        <w:gridCol w:w="266"/>
        <w:gridCol w:w="2480"/>
        <w:gridCol w:w="10"/>
      </w:tblGrid>
      <w:tr>
        <w:trPr>
          <w:trHeight w:val="1125" w:hRule="atLeast"/>
        </w:trPr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RANGE!A1%253AF88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2   </w:t>
            </w:r>
          </w:p>
          <w:p>
            <w:pPr>
              <w:pStyle w:val="Normal"/>
              <w:spacing w:lineRule="atLeast" w:line="100" w:before="0" w:after="0"/>
              <w:ind w:left="34" w:right="0"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муниципальной программе Сандовского района Тверской области «Развитие физической культуры и спорта в Сандовском районе Тверской области» на 2018 - 2023 годы</w:t>
            </w:r>
          </w:p>
        </w:tc>
      </w:tr>
      <w:tr>
        <w:trPr>
          <w:trHeight w:val="669" w:hRule="atLeast"/>
        </w:trPr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3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0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spacing w:lineRule="atLeast" w:line="100" w:before="0" w:after="0"/>
              <w:ind w:left="34" w:right="0" w:hanging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х показателей муниципальной программы Сандовского района  Тверской области «Развитие физической культуры и спорта в Сандовском районе Тверской области»  на 2018- 2023 годы</w:t>
            </w:r>
          </w:p>
        </w:tc>
      </w:tr>
      <w:tr>
        <w:trPr>
          <w:trHeight w:val="306" w:hRule="atLeast"/>
        </w:trPr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0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47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ые обозначения и сокращения: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147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ограмма - муниципальная программа Сандовского района  Тверской области «Развитие физической культуры и спорта в Сандовском районе Тверской области» на 2018 - 2023 годы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147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Цель - цель программы.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7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Задача  - задача  подпрограммы.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47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казатель - показатель цели  (показатель задачи).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получения информации для расчета значении показателя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Сандовского района  Тверской области    «Развитие физической культуры и спорта в Сандовском районе Тверской области» на 2018 - 2023 годы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 «Создание условий для максимального вовлечения населения  муниципального образования в систематические занятия физической культурой и спортом»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 «Удельный вес населения муниципального образования, систематически занимающегося физической культурой и спортом в общей численности жителей района »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нимающихся / общая численность населения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100%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отчетность Ф-1ФК</w:t>
            </w:r>
          </w:p>
        </w:tc>
      </w:tr>
      <w:tr>
        <w:trPr>
          <w:trHeight w:val="718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Доля учащихся (общеобразовательных учреждений, образовательных учреждений среднего профессионального образования) занимающихся физической культурой и спортом, в общей численности учащихся соответствующих учреждений»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нимающихся / общая численность населения</w:t>
            </w:r>
          </w:p>
          <w:p>
            <w:pPr>
              <w:pStyle w:val="Style22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100%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отчетность Ф-1ФК</w:t>
            </w:r>
          </w:p>
        </w:tc>
      </w:tr>
      <w:tr>
        <w:trPr>
          <w:trHeight w:val="737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3   «Численность лиц, систематически занимающихся физической культурой и спортом»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показатель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отчетность Ф-1ФК</w:t>
            </w:r>
          </w:p>
        </w:tc>
      </w:tr>
      <w:tr>
        <w:trPr>
          <w:trHeight w:val="737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4 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 ,систематически занимающиеся физической культурой и спортом , в общей численности данной категории насел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сительный показатель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ц с ограниченными возможностями здоровья и инвалидов, систематически занимающиеся физической культурой и спортом / общее количество лиц в данной категори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100%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отчетность 3АФК</w:t>
            </w:r>
          </w:p>
        </w:tc>
      </w:tr>
      <w:tr>
        <w:trPr>
          <w:trHeight w:val="737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 5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граждан, занимающиеся физической культурой и спортом по месту работы, в общей численности населения, занятого в экономике"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сительный показатель</w:t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ц занимающиеся физической культурой и спортом по месту работы / общее количество лиц занятого в экономике х 100%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отчетность Ф-1ФК</w:t>
            </w:r>
          </w:p>
        </w:tc>
      </w:tr>
      <w:tr>
        <w:trPr>
          <w:trHeight w:val="327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"Массовая физкультурно-оздоровительная и спортивная работа"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 1 « Развитие массового спорта и физкультурно-оздоровительного движения среди всех возрастных групп и категорий населения муниципального образования, включая лиц с ограниченными физическими возможностями и инвалидов»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1 «Численность населения муниципального образования, принявшего участие в спортивно-массовых мероприятиях, соревнованиях и турнирах»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показатель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 соревнований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2 «Информационное обеспечение и пропаганда физической культуры и массового спорта, спортивного здорового образа жизни»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1 «Количество размещенных материалов»</w:t>
            </w:r>
          </w:p>
        </w:tc>
        <w:tc>
          <w:tcPr>
            <w:tcW w:w="1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ый показатель</w:t>
            </w:r>
          </w:p>
        </w:tc>
        <w:tc>
          <w:tcPr>
            <w:tcW w:w="27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отдела образования администрации Сандовского района</w:t>
            </w:r>
          </w:p>
        </w:tc>
      </w:tr>
    </w:tbl>
    <w:p>
      <w:pPr>
        <w:pStyle w:val="Normal"/>
        <w:spacing w:lineRule="atLeast" w:line="11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ая делами администрации Сандовского района                                                                 Г.И.Горохова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right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14:00Z</dcterms:created>
  <dc:creator>win7</dc:creator>
  <dc:description/>
  <dc:language>en-US</dc:language>
  <cp:lastModifiedBy/>
  <cp:lastPrinted>2018-01-10T09:44:00Z</cp:lastPrinted>
  <dcterms:modified xsi:type="dcterms:W3CDTF">2018-01-10T06:44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